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85591575"/>
            <w:bookmarkStart w:id="1" w:name="__Fieldmark__0_32855915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85591575"/>
            <w:bookmarkStart w:id="3" w:name="__Fieldmark__1_32855915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285591575"/>
            <w:bookmarkStart w:id="5" w:name="__Fieldmark__2_328559157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285591575"/>
            <w:bookmarkStart w:id="7" w:name="__Fieldmark__3_328559157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285591575"/>
            <w:bookmarkStart w:id="9" w:name="__Fieldmark__4_328559157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285591575"/>
            <w:bookmarkStart w:id="11" w:name="__Fieldmark__5_328559157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285591575"/>
            <w:bookmarkStart w:id="13" w:name="__Fieldmark__6_3285591575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85591575"/>
            <w:bookmarkStart w:id="15" w:name="__Fieldmark__7_328559157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85591575"/>
            <w:bookmarkStart w:id="17" w:name="__Fieldmark__8_328559157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85591575"/>
            <w:bookmarkStart w:id="19" w:name="__Fieldmark__9_328559157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285591575"/>
            <w:bookmarkStart w:id="21" w:name="__Fieldmark__10_328559157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285591575"/>
            <w:bookmarkStart w:id="23" w:name="__Fieldmark__11_328559157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285591575"/>
            <w:bookmarkStart w:id="25" w:name="__Fieldmark__12_3285591575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285591575"/>
            <w:bookmarkStart w:id="27" w:name="__Fieldmark__13_3285591575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